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3DSMax to Deus Ex</w:t>
      </w:r>
      <w:r>
        <w:rPr/>
        <w:br/>
      </w:r>
    </w:p>
    <w:tbl>
      <w:tblPr>
        <w:tblW w:w="4679" w:type="dxa"/>
        <w:jc w:val="left"/>
        <w:tblInd w:w="0" w:type="dxa"/>
        <w:tblLayout w:type="fixed"/>
        <w:tblCellMar>
          <w:top w:w="0" w:type="dxa"/>
          <w:left w:w="52" w:type="dxa"/>
          <w:bottom w:w="0" w:type="dxa"/>
          <w:right w:w="52" w:type="dxa"/>
        </w:tblCellMar>
      </w:tblPr>
      <w:tblGrid>
        <w:gridCol w:w="2312"/>
        <w:gridCol w:w="2367"/>
      </w:tblGrid>
      <w:tr>
        <w:trPr/>
        <w:tc>
          <w:tcPr>
            <w:tcW w:w="2312" w:type="dxa"/>
            <w:tcBorders/>
            <w:shd w:fill="000000" w:val="clear"/>
            <w:vAlign w:val="center"/>
          </w:tcPr>
          <w:p>
            <w:pPr>
              <w:pStyle w:val="Normal"/>
              <w:rPr/>
            </w:pPr>
            <w:r>
              <w:rPr/>
              <w:t xml:space="preserve">Author: </w:t>
            </w:r>
          </w:p>
        </w:tc>
        <w:tc>
          <w:tcPr>
            <w:tcW w:w="2367" w:type="dxa"/>
            <w:tcBorders/>
            <w:shd w:fill="000000" w:val="clear"/>
            <w:vAlign w:val="center"/>
          </w:tcPr>
          <w:p>
            <w:pPr>
              <w:pStyle w:val="Normal"/>
              <w:rPr/>
            </w:pPr>
            <w:hyperlink r:id="rId2">
              <w:r>
                <w:rPr>
                  <w:rStyle w:val="InternetLink"/>
                </w:rPr>
                <w:t>ghost</w:t>
              </w:r>
            </w:hyperlink>
          </w:p>
        </w:tc>
      </w:tr>
      <w:tr>
        <w:trPr/>
        <w:tc>
          <w:tcPr>
            <w:tcW w:w="2312" w:type="dxa"/>
            <w:tcBorders/>
            <w:shd w:fill="000000" w:val="clear"/>
            <w:vAlign w:val="center"/>
          </w:tcPr>
          <w:p>
            <w:pPr>
              <w:pStyle w:val="Normal"/>
              <w:rPr/>
            </w:pPr>
            <w:r>
              <w:rPr/>
              <w:t xml:space="preserve">Map: </w:t>
            </w:r>
          </w:p>
        </w:tc>
        <w:tc>
          <w:tcPr>
            <w:tcW w:w="2367" w:type="dxa"/>
            <w:tcBorders/>
            <w:shd w:fill="000000" w:val="clear"/>
            <w:vAlign w:val="center"/>
          </w:tcPr>
          <w:p>
            <w:pPr>
              <w:pStyle w:val="Normal"/>
              <w:rPr/>
            </w:pPr>
            <w:r>
              <w:rPr/>
              <w:t xml:space="preserve">none </w:t>
            </w:r>
          </w:p>
        </w:tc>
      </w:tr>
      <w:tr>
        <w:trPr/>
        <w:tc>
          <w:tcPr>
            <w:tcW w:w="2312" w:type="dxa"/>
            <w:tcBorders/>
            <w:shd w:fill="000000" w:val="clear"/>
            <w:vAlign w:val="center"/>
          </w:tcPr>
          <w:p>
            <w:pPr>
              <w:pStyle w:val="Normal"/>
              <w:rPr/>
            </w:pPr>
            <w:r>
              <w:rPr/>
              <w:t xml:space="preserve">Level: </w:t>
            </w:r>
          </w:p>
        </w:tc>
        <w:tc>
          <w:tcPr>
            <w:tcW w:w="2367" w:type="dxa"/>
            <w:tcBorders/>
            <w:shd w:fill="000000" w:val="clear"/>
            <w:vAlign w:val="center"/>
          </w:tcPr>
          <w:p>
            <w:pPr>
              <w:pStyle w:val="Normal"/>
              <w:rPr/>
            </w:pPr>
            <w:r>
              <w:rPr/>
              <w:t>basic</w:t>
            </w:r>
          </w:p>
        </w:tc>
      </w:tr>
      <w:tr>
        <w:trPr/>
        <w:tc>
          <w:tcPr>
            <w:tcW w:w="2312" w:type="dxa"/>
            <w:tcBorders/>
            <w:shd w:fill="000000" w:val="clear"/>
            <w:vAlign w:val="center"/>
          </w:tcPr>
          <w:p>
            <w:pPr>
              <w:pStyle w:val="Normal"/>
              <w:rPr/>
            </w:pPr>
            <w:r>
              <w:rPr/>
              <w:t xml:space="preserve">Subject: </w:t>
            </w:r>
          </w:p>
        </w:tc>
        <w:tc>
          <w:tcPr>
            <w:tcW w:w="2367" w:type="dxa"/>
            <w:tcBorders/>
            <w:shd w:fill="000000" w:val="clear"/>
            <w:vAlign w:val="center"/>
          </w:tcPr>
          <w:p>
            <w:pPr>
              <w:pStyle w:val="Normal"/>
              <w:rPr/>
            </w:pPr>
            <w:r>
              <w:rPr/>
              <w:t>misc</w:t>
            </w:r>
          </w:p>
        </w:tc>
      </w:tr>
      <w:tr>
        <w:trPr/>
        <w:tc>
          <w:tcPr>
            <w:tcW w:w="2312" w:type="dxa"/>
            <w:tcBorders/>
            <w:shd w:fill="000000" w:val="clear"/>
            <w:vAlign w:val="center"/>
          </w:tcPr>
          <w:p>
            <w:pPr>
              <w:pStyle w:val="Normal"/>
              <w:rPr/>
            </w:pPr>
            <w:r>
              <w:rPr/>
              <w:t xml:space="preserve">Date Posted: </w:t>
            </w:r>
          </w:p>
        </w:tc>
        <w:tc>
          <w:tcPr>
            <w:tcW w:w="2367" w:type="dxa"/>
            <w:tcBorders/>
            <w:shd w:fill="000000" w:val="clear"/>
            <w:vAlign w:val="center"/>
          </w:tcPr>
          <w:p>
            <w:pPr>
              <w:pStyle w:val="Normal"/>
              <w:rPr/>
            </w:pPr>
            <w:r>
              <w:rPr/>
              <w:t>3/10/2001 11:55:10 AM</w:t>
            </w:r>
          </w:p>
        </w:tc>
      </w:tr>
      <w:tr>
        <w:trPr/>
        <w:tc>
          <w:tcPr>
            <w:tcW w:w="4679" w:type="dxa"/>
            <w:gridSpan w:val="2"/>
            <w:tcBorders/>
            <w:shd w:fill="000000" w:val="clear"/>
            <w:vAlign w:val="center"/>
          </w:tcPr>
          <w:p>
            <w:pPr>
              <w:pStyle w:val="Normal"/>
              <w:rPr/>
            </w:pPr>
            <w:hyperlink r:id="rId3">
              <w:r>
                <w:rPr>
                  <w:rStyle w:val="InternetLink"/>
                </w:rPr>
                <w:t>Printer Friendly Version</w:t>
              </w:r>
            </w:hyperlink>
          </w:p>
        </w:tc>
        <w:tc>
          <w:tcPr>
            <w:tcW w:w="0" w:type="dxa"/>
            <w:vMerge w:val="continue"/>
            <w:tcBorders/>
            <w:shd w:fill="000000" w:val="clear"/>
            <w:vAlign w:val="center"/>
          </w:tcPr>
          <w:p>
            <w:pPr>
              <w:pStyle w:val="Normal"/>
              <w:snapToGrid w:val="false"/>
              <w:rPr/>
            </w:pPr>
            <w:r>
              <w:rPr/>
            </w:r>
          </w:p>
        </w:tc>
      </w:tr>
      <w:tr>
        <w:trPr/>
        <w:tc>
          <w:tcPr>
            <w:tcW w:w="4679" w:type="dxa"/>
            <w:gridSpan w:val="2"/>
            <w:tcBorders/>
            <w:shd w:fill="000000" w:val="clear"/>
            <w:vAlign w:val="center"/>
          </w:tcPr>
          <w:p>
            <w:pPr>
              <w:pStyle w:val="Normal"/>
              <w:rPr/>
            </w:pPr>
            <w:hyperlink r:id="rId4">
              <w:r>
                <w:rPr>
                  <w:rStyle w:val="InternetLink"/>
                </w:rPr>
                <w:t>Edit this tutorial if you are the Author.</w:t>
              </w:r>
            </w:hyperlink>
          </w:p>
        </w:tc>
        <w:tc>
          <w:tcPr>
            <w:tcW w:w="0" w:type="dxa"/>
            <w:vMerge w:val="continue"/>
            <w:tcBorders/>
            <w:shd w:fill="000000" w:val="clear"/>
            <w:vAlign w:val="center"/>
          </w:tcPr>
          <w:p>
            <w:pPr>
              <w:pStyle w:val="Normal"/>
              <w:snapToGrid w:val="false"/>
              <w:rPr/>
            </w:pPr>
            <w:r>
              <w:rPr/>
            </w:r>
          </w:p>
        </w:tc>
      </w:tr>
      <w:tr>
        <w:trPr/>
        <w:tc>
          <w:tcPr>
            <w:tcW w:w="4679" w:type="dxa"/>
            <w:gridSpan w:val="2"/>
            <w:tcBorders/>
            <w:shd w:fill="000000" w:val="clear"/>
            <w:vAlign w:val="center"/>
          </w:tcPr>
          <w:p>
            <w:pPr>
              <w:pStyle w:val="Normal"/>
              <w:rPr/>
            </w:pPr>
            <w:hyperlink r:id="rId5">
              <w:r>
                <w:rPr>
                  <w:rStyle w:val="InternetLink"/>
                </w:rPr>
                <w:t>View all Tutorials by this Author</w:t>
              </w:r>
            </w:hyperlink>
          </w:p>
        </w:tc>
        <w:tc>
          <w:tcPr>
            <w:tcW w:w="0" w:type="dxa"/>
            <w:vMerge w:val="continue"/>
            <w:tcBorders/>
            <w:shd w:fill="000000" w:val="clear"/>
            <w:vAlign w:val="center"/>
          </w:tcPr>
          <w:p>
            <w:pPr>
              <w:pStyle w:val="Normal"/>
              <w:snapToGrid w:val="false"/>
              <w:rPr/>
            </w:pPr>
            <w:r>
              <w:rPr/>
            </w:r>
          </w:p>
        </w:tc>
      </w:tr>
    </w:tbl>
    <w:p>
      <w:pPr>
        <w:pStyle w:val="Normal"/>
        <w:rPr/>
      </w:pPr>
      <w:r>
        <w:rPr/>
        <w:b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br/>
              <w:t xml:space="preserve">The Deus Ex SDK comes with a mesh importer but the unfortunate thing is that it only imports Lightwave models and if you only have 3D studio, the importer is useless. Ok you could probably find a plugin for 3dsmax to export Lightwave models, but the mesh importer that come with the SDK needs a UI file which is the texture coordinates (I think) and I haven’t found an exporter that exports this file, please correct me if I’m wrong. Here is a tutorial on how to get models from 3D Studio max into Deus Ex. </w:t>
              <w:br/>
              <w:br/>
              <w:t xml:space="preserve">What you will need: </w:t>
              <w:br/>
              <w:t xml:space="preserve">3D Studio Max (I’m using version 3.1 but this tutorial should work for upper and lower versions) </w:t>
              <w:br/>
              <w:t xml:space="preserve">UT Exporter for Max 3.1, eerok’s unreal model utility for 3dsmax version 2.x or 3ds2unr </w:t>
              <w:br/>
              <w:t xml:space="preserve">Unr2de (Unreal to Deus ex model converter made by a great guy called Steve Tack here's his site </w:t>
            </w:r>
            <w:hyperlink r:id="rId6">
              <w:r>
                <w:rPr>
                  <w:rStyle w:val="InternetLink"/>
                </w:rPr>
                <w:t>http://www.planetdeusex.com/tack/)</w:t>
              </w:r>
            </w:hyperlink>
            <w:r>
              <w:rPr/>
              <w:t xml:space="preserve"> </w:t>
              <w:br/>
              <w:br/>
              <w:t xml:space="preserve">Eerok’s Exporter plugin is probably the most useful; it does almost everything for you. If you have this plugin please skip to the last section “Converting your model”. </w:t>
              <w:br/>
              <w:br/>
              <w:br/>
              <w:t xml:space="preserve">This tutorial is cut up into 2 sections. Section 1 if for those who are able to code and section 2 is for the people who cannot code. </w:t>
              <w:br/>
              <w:br/>
              <w:t xml:space="preserve">So how do you import models from 3DSMax into Deus Ex? Well… </w:t>
              <w:br/>
              <w:br/>
              <w:t xml:space="preserve">First you need a model, for the purpose of this tutorial I will use a simple crate and 2 simple textures. There are few plugins for 3Dsmax that export to the Unreal model format (*.3d) the one I find most useful in the eerok’s unreal exporter but as there isn’t a 3.x version I shall use UT exporter and 3ds2unr. </w:t>
              <w:br/>
              <w:br/>
              <w:br/>
              <w:t xml:space="preserve">If you wish to use the model and textures when going through this tutorial you can download them </w:t>
            </w:r>
            <w:hyperlink r:id="rId7">
              <w:r>
                <w:rPr>
                  <w:rStyle w:val="InternetLink"/>
                </w:rPr>
                <w:t>http://www.ghostworld.greatxscape.net/crate.zip</w:t>
              </w:r>
            </w:hyperlink>
            <w:r>
              <w:rPr/>
              <w:t xml:space="preserve">. </w:t>
              <w:br/>
              <w:br/>
              <w:t xml:space="preserve">Section 1: For those who have the knowledge of coding. </w:t>
              <w:br/>
              <w:t xml:space="preserve">Once you have completed your model you need to export it. Before using the exporter please read readme file so you know exactly what your doing. Make sure your model is selected and choose file/export/Unreal Exporter (*.3d). When typing the name put an ”_d” then the extension e.g. “Crate_d.3d”, the “Crate_a.3d” will automatically be created. </w:t>
              <w:br/>
              <w:br/>
              <w:t xml:space="preserve">In the Deus ex installation folder make a new folder (call it something like “crate” or “mypackage”) e.g. “c:\deusex\crate”. Then in that folder make sub folders called “models”, “classes” and “textures”. Now copy the model files you just exported into the “models” sub folder. </w:t>
              <w:br/>
              <w:br/>
              <w:t xml:space="preserve">Textures: </w:t>
              <w:br/>
              <w:t xml:space="preserve">In the model download I have included both .pcx and .bmp formats, they are both 256 x 256 but the .pcx files are 16bit colour and the .bmp files are 24bit, the bmp files are for use in 3dsmax as max does not allow pcx textures. Make sure your textures are 16bit and 256x256 or a variant of no high than 256 and copy them into the “textures” sub folder you created in the Deus Ex installation folder. </w:t>
              <w:br/>
              <w:br/>
              <w:t xml:space="preserve">Class file: </w:t>
              <w:br/>
              <w:t xml:space="preserve">Unfortunately the Unreal exporter does not export the class file with the model like eerok’s exporter or 3ds2unr. Which is ok if you can code or can simply pass the model onto a coder but if you can’t the following section should be of some use to you. Once you have your class file place it in the classes sub folder. Now skip to the bottom of the page to see how to convert your models the Deus ex format. </w:t>
              <w:br/>
              <w:br/>
              <w:br/>
              <w:br/>
              <w:t xml:space="preserve">Section 2: For a non-programmer. </w:t>
              <w:br/>
              <w:t xml:space="preserve">In this tutorial, we are going to use the 3ds2unr. Load up your model in 3dsmax I am using the crate, which you can download </w:t>
            </w:r>
            <w:hyperlink r:id="rId8">
              <w:r>
                <w:rPr>
                  <w:rStyle w:val="InternetLink"/>
                </w:rPr>
                <w:t>http://www.ghostworld.greatxscape.net/crate.zip</w:t>
              </w:r>
            </w:hyperlink>
            <w:r>
              <w:rPr/>
              <w:t xml:space="preserve">. Now make sure it is selected and choose file/export/ and as the file type choose 3D Studio (*.3ds) now save the file to a new sub folder in your Deus ex folder e.g. “crate” or “Mypackage”. It will look something like this “C:\deusex\crate” </w:t>
              <w:br/>
              <w:br/>
              <w:t xml:space="preserve">Textures: </w:t>
              <w:br/>
              <w:t xml:space="preserve">In the model download I have included both .pcx and .bmp formats, they are both 256 x 256 but the .pcx files are 16bit colour and the .bmp files are 24bit, the bmp files are for use in 3dsmax as max does not allow pcx textures. Make sure your textures are 16bit and 256x256 or a variant of no high than 256 and copy them into the “textures” sub folder you created in the Deus Ex installation folder. </w:t>
              <w:br/>
              <w:br/>
              <w:br/>
              <w:t xml:space="preserve">Now copy the 3ds2unr.exe to where you placed the model and textures. Open a DOS window and find the folder with your model and 3ds2unr in. Now type “3ds2unr -setproj” without the quotes. When the window pops up find the “Crate” sub folder in Deus ex and click ok. Now type “3ds2unr crateclass crate.3ds” if everything has gone correctly you should now get: </w:t>
              <w:br/>
              <w:br/>
              <w:t xml:space="preserve">CRATE.3DS: imported 1 frame </w:t>
              <w:br/>
              <w:br/>
              <w:t xml:space="preserve">Converted 1 sequences. </w:t>
              <w:br/>
              <w:br/>
              <w:br/>
              <w:t xml:space="preserve">2 folders will be created “Classes” and “Models” </w:t>
              <w:br/>
              <w:br/>
              <w:t xml:space="preserve">Now make a sub folder called “textures” then copy the pcx files in to that folder. Now you should have three sub folders in the “crate” directory, use explorer and find the class file (should be called crateclass.uc) in the “classes” sub folder double click it and open it with Notepad. </w:t>
              <w:br/>
              <w:br/>
              <w:t xml:space="preserve">Where is says “#exec TEXTURE IMPORT NAME=Jcrate1 File=MODELS\Crate1.pcx group=skins // Material #25” change “MODELS” to “Textures” change this on both lines, also delete “FLAGS=2” save and close Notepad. If your textures are not called Crate1.pcx and Crate2.pcx (which they probably won’t be) just rename the files. You may wish to play around with the scale, this may take a few tries but it’s worth it once you get it right (I used X=4.1 Y=4.1 Z=4.2 for big shipping crate). </w:t>
              <w:br/>
              <w:br/>
              <w:br/>
              <w:t xml:space="preserve">Converting your model: </w:t>
              <w:br/>
              <w:t xml:space="preserve">Hopefully you have the “Unreal to Deus ex converter” (unr2de.exe), if not you can get it from Deus ex Ed. Copy Unr2de to “models” sub folder. In the DOS window go to the “models” folder and type “unr2de crate” just type the name of the model not the _d or _a and the extension. Now delete the exe files and the 3ds file. </w:t>
              <w:br/>
              <w:br/>
              <w:t xml:space="preserve">Getting it into Deus Ex: </w:t>
              <w:br/>
              <w:t xml:space="preserve">Open the Deusex.ini file in the “c:\deusex installation\system” folder, now find “editpackages=u file” in the [Editor.EditorEngine] part underneath the last “editpackages” and type “EditPackages=Crate” without the quotes. Now save and close the ini file. In DOS find the “deusex\system” folder and type “ucc make” if everything has gone to plan everything will be compiled and you shouldn’t get any errors or warnings. Now open Unreal Ed and find the Crate and place it in a map. </w:t>
              <w:br/>
              <w:br/>
              <w:t xml:space="preserve">That’s it. </w:t>
              <w:br/>
              <w:br/>
              <w:t xml:space="preserve">If you have anything to add or there is something I haven’t explained properly please email me at phasmatis81@hotmail.com </w:t>
              <w:br/>
              <w:br/>
              <w:t xml:space="preserve">I hope this is useful, </w:t>
              <w:b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ost@ghostworld.freeserve.co.uk" TargetMode="External"/><Relationship Id="rId3" Type="http://schemas.openxmlformats.org/officeDocument/2006/relationships/hyperlink" Target="../in/print_tut.asp%3Fid=27" TargetMode="External"/><Relationship Id="rId4" Type="http://schemas.openxmlformats.org/officeDocument/2006/relationships/hyperlink" Target="../in/edit_tut.asp%3Fid=27" TargetMode="External"/><Relationship Id="rId5" Type="http://schemas.openxmlformats.org/officeDocument/2006/relationships/hyperlink" Target="../in/showtuts.asp%3Fuserid=272" TargetMode="External"/><Relationship Id="rId6" Type="http://schemas.openxmlformats.org/officeDocument/2006/relationships/hyperlink" Target="http://www.planetdeusex.com/tack/)" TargetMode="External"/><Relationship Id="rId7" Type="http://schemas.openxmlformats.org/officeDocument/2006/relationships/hyperlink" Target="http://www.ghostworld.greatxscape.net/crate.zip" TargetMode="External"/><Relationship Id="rId8" Type="http://schemas.openxmlformats.org/officeDocument/2006/relationships/hyperlink" Target="http://www.ghostworld.greatxscape.net/crate.zi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4:32:00Z</dcterms:created>
  <dc:creator>John Brough</dc:creator>
  <dc:description/>
  <dc:language>en-US</dc:language>
  <cp:lastModifiedBy>John Brough</cp:lastModifiedBy>
  <dcterms:modified xsi:type="dcterms:W3CDTF">2001-12-22T04:34:00Z</dcterms:modified>
  <cp:revision>1</cp:revision>
  <dc:subject/>
  <dc:title>3DSMax to Deus Ex</dc:title>
</cp:coreProperties>
</file>